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76" w:after="0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1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190"/>
        <w:gridCol w:w="3191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смотрен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итель МО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Ипарова Л.Ш./_________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окол № ________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от ___ ___________2019г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шапова М.Х./_________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от ____ ___________ 2019 г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верждаю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ГБОУ «ЧКШИ»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Буслаева В.И./_____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каз № 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____ ____________ 2019 г.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/>
      </w:pPr>
      <w:r>
        <w:rPr>
          <w:sz w:val="28"/>
          <w:szCs w:val="28"/>
          <w:lang w:eastAsia="en-US"/>
        </w:rPr>
        <w:t xml:space="preserve">спецкурса </w:t>
      </w:r>
      <w:r>
        <w:rPr>
          <w:b/>
          <w:sz w:val="28"/>
          <w:szCs w:val="28"/>
          <w:lang w:eastAsia="en-US"/>
        </w:rPr>
        <w:t>«Секреты русской орфографии и пунктуации»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/>
      </w:pPr>
      <w:r>
        <w:rPr>
          <w:b/>
          <w:sz w:val="28"/>
          <w:szCs w:val="28"/>
          <w:lang w:eastAsia="en-US"/>
        </w:rPr>
        <w:t>для  10 класса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/>
      </w:pPr>
      <w:r>
        <w:rPr>
          <w:b/>
          <w:sz w:val="28"/>
          <w:szCs w:val="28"/>
          <w:lang w:eastAsia="en-US"/>
        </w:rPr>
        <w:t>Козловой Зои Владимировны,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ителя русского языка и литературы,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БОУ «Чистопольская кадетская школа-интернат имени 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ероя Советского Союза Кузьмина Сергея Евдокимовича»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b/>
          <w:sz w:val="22"/>
          <w:szCs w:val="22"/>
          <w:lang w:eastAsia="en-US"/>
        </w:rPr>
        <w:t>г. Чистополь, 2019 год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113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6" w:after="0"/>
        <w:ind w:left="94" w:hanging="0"/>
        <w:jc w:val="center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</w:r>
    </w:p>
    <w:p>
      <w:pPr>
        <w:pStyle w:val="Normal"/>
        <w:shd w:fill="FFFFFF" w:val="clear"/>
        <w:spacing w:before="176" w:after="0"/>
        <w:ind w:left="9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.</w:t>
      </w:r>
    </w:p>
    <w:p>
      <w:pPr>
        <w:pStyle w:val="Normal"/>
        <w:shd w:fill="FFFFFF" w:val="clear"/>
        <w:spacing w:before="176" w:after="0"/>
        <w:ind w:left="94" w:hanging="0"/>
        <w:rPr/>
      </w:pPr>
      <w:r>
        <w:rPr>
          <w:b/>
          <w:bCs/>
          <w:sz w:val="24"/>
          <w:szCs w:val="28"/>
        </w:rPr>
        <w:t xml:space="preserve">        </w:t>
      </w: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Рабочая  программа спецкурса по русскому языку </w:t>
      </w:r>
      <w:r>
        <w:rPr>
          <w:bCs/>
          <w:sz w:val="24"/>
          <w:szCs w:val="28"/>
        </w:rPr>
        <w:t>"Секреты русской орфографии и пунктуации"</w:t>
      </w:r>
      <w:r>
        <w:rPr>
          <w:sz w:val="24"/>
          <w:szCs w:val="28"/>
        </w:rPr>
        <w:t xml:space="preserve"> для 10 класса составлена на основе Программы для общеобразовательных учреждений. 5-11 классы: основной курс, элективные курсы/(авт.-сост. С. И. Львова).- М: Мнемозина, 2009г.  рассчитана на 35 часов (1 час в неделю).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ью данного курса является его ориентированность на совершенствование умений в области письменной речи. С этой целью учащимся старших классов предлагается по-новому взглянуть на привычные проблемы правописания, анализировать их, исходя из представления об орфографии и пунктуации как особых лингвистических системах, где каждый элемент (орфограмма, пунктограмма, правило, принцип выбора написания и др.) находится в определенной связи с другими и занимает строго отведенное ему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рамма дает представление о том, как можно распределить материал по темам, какую последовательность изучения избрать, чтобы в результате работы у старшеклассников укрепилась уверенность в целесообразности системы русского правописания, в его мотивированности, логичности (несмотря на наличие некоторых нарушений орфографических и пунктуационных закономерносте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этой базе проще сформировать умение ориентироваться в многообразных явлениях письма, правильно выбирать из десятков правил именно то, что соответствует данной орфограмме и пунктограмме. Такое умение значительно облегчает школьникам задачу усвоения самих правил, так как заставляет в разных орфографических (пунктуационных) фактах видеть общие и отличительные свойства, вооружает системой обобщающих правил, которые поглощают несколько частных, заставляют глубже осмыслить полученные ранее сведения из разных областей лингвистики и умело пользоваться этой информацией при выборе правильного на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того чтобы полностью воплотить идею систематизации знаний и совершенствования на этой основе соответствующих умений, предлагается изолированное изучение каждой части русского правописания: орфография, пунктуация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о, разумеется, не исключает, а, напротив, предусматривает попутное повторение важных пунктуационных правил при рассмотрении орфографической системы, а в процессе обучения пунктуации — совершенствование орфографических ум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вободное владение орфографией и пунктуацией родного языка предполагает не только знание правил и способность пользоваться ими, но и умение применять их, учитывая речевую ситуацию, потребность как можно точнее передать смысл высказывания, используя при этом возможности письма. Это направление в обучении находит отражение во многих формулировках программы, в содержании материала, предлагаемого для изучения. Кроме того, уделяется внимание характеристике речевого общения в целом, особенностям письменного общения, а также специфическим элементам речевого этикета, использующимся в письменной р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мения и навыки</w:t>
      </w:r>
      <w:r>
        <w:rPr>
          <w:b/>
          <w:spacing w:val="-8"/>
          <w:w w:val="96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потреблять синонимические конструкции для выражения различных смысловых отношени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итывать в устной и письменной речи стилистическую окраску синтаксических средст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итывать контекст при расстановке знаков препин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авильно строить предложения с однородными членами, относящимися к общему второстепенному члену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авильно ставить знаки препин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изводить языковой разбор текст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пользовать знания о тексте и изобразительно-выразительных средствах языка при анализе отрывков из художественных произведени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льзоваться   интонационными, лексическими и грамматическими средствами языка в устной и письменной ре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практические работы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верить правильность пунктуационного оформления текста и указать случаи, где возможна вариативная постановка знаков препинания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тредактировать текст, используя разнообразные синтаксические синонимы, исправляя орфографические и пунктуационные ошибки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ставить текст диктанта, включив в него определенную группу пунктограмм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дготовить сообщение на тему «Что нужно знать и уметь, чтобы правильно ставить знаки препинания?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мплексный анализ текста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разительное чтение текста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амостоятельный отбор текстов, иллюстрирующих особенности использования языковых средств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поставительный   анализ  текстов  разных  стиле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Работа с тестами разных видов и степеней сложности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стовые задания единого государственного экзамена (пробные работы)</w:t>
      </w:r>
    </w:p>
    <w:p>
      <w:pPr>
        <w:pStyle w:val="Normal"/>
        <w:shd w:fill="FFFFFF" w:val="clear"/>
        <w:spacing w:before="43" w:after="0"/>
        <w:ind w:left="108" w:hanging="0"/>
        <w:jc w:val="center"/>
        <w:rPr>
          <w:rFonts w:ascii="Arial" w:hAnsi="Arial" w:cs="Arial"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before="43" w:after="0"/>
        <w:ind w:left="108" w:hanging="0"/>
        <w:jc w:val="center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Содержание программы</w:t>
      </w:r>
    </w:p>
    <w:p>
      <w:pPr>
        <w:pStyle w:val="Normal"/>
        <w:shd w:fill="FFFFFF" w:val="clear"/>
        <w:ind w:left="108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08" w:hanging="0"/>
        <w:jc w:val="center"/>
        <w:rPr/>
      </w:pPr>
      <w:r>
        <w:rPr>
          <w:b/>
          <w:bCs/>
          <w:iCs/>
          <w:color w:val="000000"/>
          <w:sz w:val="24"/>
          <w:szCs w:val="24"/>
        </w:rPr>
        <w:t xml:space="preserve">Орфография </w:t>
      </w:r>
    </w:p>
    <w:p>
      <w:pPr>
        <w:pStyle w:val="Normal"/>
        <w:shd w:fill="FFFFFF" w:val="clear"/>
        <w:ind w:right="50" w:hanging="0"/>
        <w:jc w:val="center"/>
        <w:rPr>
          <w:b/>
          <w:b/>
          <w:bCs/>
          <w:i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Правописание морфем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описание корней</w:t>
      </w:r>
      <w:r>
        <w:rPr>
          <w:sz w:val="24"/>
          <w:szCs w:val="24"/>
        </w:rPr>
        <w:t>. Система правил, регулирующих написание гласных и согласных корня. Роль смыслового анализа при подборе однокоренного проверочного слова. Правописание гласных корня: безударные проверяемые и непроверяемые, е и э в заимствованных словах. Правила, нарушающие единообразие написания корня (ы и и в корне после приставок), и понятие о фонетическом принципе на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ы корней с чередованием гласных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-кас-// -кос-, -лаг-//-лож-, -бир-// -бер-, -тир-// -тер-, -стил-// -стел- и др. (зависимость от глагольного суффикса -а-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-раст- // -рос-, -скак-//-скоч- {зависимость 6т последующего согласного); </w:t>
      </w:r>
    </w:p>
    <w:p>
      <w:pPr>
        <w:pStyle w:val="Normal"/>
        <w:jc w:val="both"/>
        <w:rPr/>
      </w:pPr>
      <w:r>
        <w:rPr>
          <w:sz w:val="24"/>
          <w:szCs w:val="24"/>
        </w:rPr>
        <w:t>3) -гар- // -гор-, -твар- // -твор-, -клан-// -клон-, -зар-// -зор- {зависимость от удар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корни с полногласными и неполногласными сочетаниями оло// ла, оро//ра, ере// ре, ело//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согласных корня: звонких и глухих; непроизносимых; удвоенных. Чередование согласных в корне и связанные с этим орфографические трудности (доска — дощатый, очки — очечни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иноязычных словообразовательных элементов (лог, фил, гео, фон и т. 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анных орфографического и словообразовательного словаря для объяснения правильного написания корня сло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описание приставок</w:t>
      </w:r>
      <w:r>
        <w:rPr>
          <w:sz w:val="24"/>
          <w:szCs w:val="24"/>
        </w:rPr>
        <w:t>. Деление приставок на группы, соотносимые с разными принципами написания: I) приставки на з(с) —- фонетический принцип; 2) все остальные приставки (русские и иноязычные по происхождению) — морфологический принцип написания. Роль смыслового анализа при различении приставок при- и пре-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описание суффиксов</w:t>
      </w:r>
      <w:r>
        <w:rPr>
          <w:sz w:val="24"/>
          <w:szCs w:val="24"/>
        </w:rPr>
        <w:t>. Система орфограмм, отражающая написание суффиксов разных частей речи. Роль словообразовательного анализа слова при выборе правильного написания суффик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пичные суффиксы имен существительных и их написание:</w:t>
      </w:r>
    </w:p>
    <w:p>
      <w:pPr>
        <w:pStyle w:val="Normal"/>
        <w:jc w:val="both"/>
        <w:rPr/>
      </w:pPr>
      <w:r>
        <w:rPr>
          <w:sz w:val="24"/>
          <w:szCs w:val="24"/>
        </w:rPr>
        <w:t>-арь, -тель, -ник, -изн, -есть  (-ость), -ений и др. Различение суффиксов -чик и -щик со значением лица. Суффиксы -ек и -ик, -ец и -ец в именах существительных со значением уменьши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Типичные суффиксы прилагательных и их написание: -оват-(-еват-), -евит-, -лив-, -чив-, -чат-, -ист-, -оньк- (-еньк-) и др. Различение на письме суффиксов -ив- и -ев-; -к- и -ск- в именах прилагательных. Особенности образования сравнительной степени и превосходной степени прилагательных и написание суффиксов в этих формах слов.</w:t>
      </w:r>
    </w:p>
    <w:p>
      <w:pPr>
        <w:pStyle w:val="Normal"/>
        <w:jc w:val="both"/>
        <w:rPr/>
      </w:pPr>
      <w:r>
        <w:rPr>
          <w:sz w:val="24"/>
          <w:szCs w:val="24"/>
        </w:rPr>
        <w:t>Типичные суффиксы глагола и их написание: -и-, -е-, -а-, -ка-, -ва-, -ирова-, -ича-, -ану-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личение на письме глагольных суффиксов -ова-  (-ева-)  и -ыва-.  Написание суффикса -а- или   -и-   в  глаголах   с   приставкой   -обез-   (обезлесить — обезлесеть); -ться и -тся в глагол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са при образовании причастий прошедшего времени (посеять — посеявший — посеянны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 и нн в полных и кратких формах причастий, а также в прилагательных, образованных от существительного и от глагол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описание окончаний</w:t>
      </w:r>
      <w:r>
        <w:rPr>
          <w:sz w:val="24"/>
          <w:szCs w:val="24"/>
        </w:rPr>
        <w:t>. Система правил, регулирующих правописание окончаний разных частей речи.</w:t>
      </w:r>
    </w:p>
    <w:p>
      <w:pPr>
        <w:pStyle w:val="Normal"/>
        <w:jc w:val="both"/>
        <w:rPr/>
      </w:pPr>
      <w:r>
        <w:rPr>
          <w:sz w:val="24"/>
          <w:szCs w:val="24"/>
        </w:rPr>
        <w:t>Различение окончаний -е и -и в именах существительных. Выбор букв е или и в окончаниях глаг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фографические правила, требующие различение морфем, в составе которых находится орфограмма: о и е после шипящих и ц в корне, суффиксе и окончании; правописание ы и и после ц употребление разделительных ь и ъ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описание согласных на стыке морфем</w:t>
      </w:r>
      <w:r>
        <w:rPr>
          <w:sz w:val="24"/>
          <w:szCs w:val="24"/>
        </w:rPr>
        <w:t xml:space="preserve"> (матросский, петроградский); написание сочетаний чн, щн, нч, нщ, рч, рщ, чк, на внутри" отдельной морфемы и на стыке морфем; употребление ь для обозначения мягкости согласного внутри морфемы и на стыке морфе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Ь после шипящих в словах разных частей речи</w:t>
      </w:r>
      <w:r>
        <w:rPr>
          <w:sz w:val="24"/>
          <w:szCs w:val="24"/>
        </w:rPr>
        <w:t>. Этимологическая справка как прием объяснения  написания морф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 с орфографическим словарем.</w:t>
      </w:r>
    </w:p>
    <w:p>
      <w:pPr>
        <w:pStyle w:val="Normal"/>
        <w:shd w:fill="FFFFFF" w:val="clear"/>
        <w:spacing w:before="144" w:after="0"/>
        <w:ind w:left="2966" w:right="806" w:hanging="1872"/>
        <w:jc w:val="center"/>
        <w:rPr>
          <w:b/>
          <w:b/>
          <w:iCs/>
          <w:color w:val="000000"/>
          <w:w w:val="10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Слитные, дефисные и раздельные напис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фограммы, связанные с различением на письме служебного слова и морфемы. Грамматико-семантический анализ при выборе слитного и раздельного написания не с разными частями речи. Различение приставки ни и слова ни (частицы, сою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мматико-орфографические отличия приставки и предлога. Слитное, дефисное и раздельное написания приставок в наречиях. Историческая справка о происхождении некоторых наре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писания производных предлогов. Смысловые, грамматические и орфографические отличия союзов чтобы, также, тоже, потому, поэтому, оттого, отчего, зато, поскольку от созвучных сочетаний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и написание сложных слов (имена существительные, прилагательные, наречия). Смысловые и грамматические отличия сложных прилагательных, образованных слиянием, и созвучных словосочетаний (многообещающий — много обещающ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отребление дефиса в знаменательных и служебных частях речи. Работа со словарем «Слитно или раздельно?».</w:t>
      </w:r>
    </w:p>
    <w:p>
      <w:pPr>
        <w:pStyle w:val="Normal"/>
        <w:shd w:fill="FFFFFF" w:val="clear"/>
        <w:spacing w:before="194" w:after="0"/>
        <w:ind w:left="86" w:hanging="0"/>
        <w:jc w:val="center"/>
        <w:rPr>
          <w:b/>
          <w:b/>
          <w:bCs/>
          <w:iCs/>
          <w:color w:val="000000"/>
          <w:spacing w:val="-8"/>
          <w:sz w:val="24"/>
          <w:szCs w:val="24"/>
        </w:rPr>
      </w:pPr>
      <w:r>
        <w:rPr>
          <w:b/>
          <w:bCs/>
          <w:iCs/>
          <w:color w:val="000000"/>
          <w:spacing w:val="-8"/>
          <w:sz w:val="24"/>
          <w:szCs w:val="24"/>
        </w:rPr>
        <w:t xml:space="preserve">Пунктуация </w:t>
      </w:r>
    </w:p>
    <w:p>
      <w:pPr>
        <w:pStyle w:val="Normal"/>
        <w:shd w:fill="FFFFFF" w:val="clear"/>
        <w:ind w:left="1416" w:right="2160" w:hanging="806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наки препинания внутри простого предложе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наки препинания между членами предложения</w:t>
      </w:r>
      <w:r>
        <w:rPr>
          <w:sz w:val="24"/>
          <w:szCs w:val="24"/>
        </w:rPr>
        <w:t>. Тире между подлежащим и сказуемым. Тире в неполном предложении; интонационные особенности этих пред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и препинания между однородными членами предложения. Грамматические и интонационные особенности предложений с однородными членами; интонация перечис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родные члены, не соединенные союзом. Однородные члены, соединенные неповторяющимися союзами. Однородные члены, соединенные повторяющимися союзами. Однородные члены, соединенные двойными союз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ые и пунктуационные особенности предложений с обобщающими словами при однородных чле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ки препинания в предложениях с обособленными чле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ые особенности предложений с обособленными чле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собленные определения распространенные и нераспространенные, согласованные и несогласованные. Причастный оборот как особая синтаксическая конструкция, грамматико-пунктуационные отличия его от деепричаст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собы обособления при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собление обстоятельств, выраженных одиночным деепричастием и деепричастным оборотом. Смысловые и интонационные особенности предложений с обособленными обстоятельствами, выраженными именем существительным в косвенном паде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ысловая и интонационная характеристика предложений с обособленными дополн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еление голосом при произношении и знаками препинания на письме уточняющих, поясняющих и присоединительных членов предлож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наки препинания в предложениях со сравнительным оборотом</w:t>
      </w:r>
      <w:r>
        <w:rPr>
          <w:sz w:val="24"/>
          <w:szCs w:val="24"/>
        </w:rPr>
        <w:t>. Сопоставительный анализ случаев выделения и невыделения в письменной речи оборота со значением сравн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наки препинания при словах, грамматически не связанных с членами предложения</w:t>
      </w:r>
      <w:r>
        <w:rPr>
          <w:sz w:val="24"/>
          <w:szCs w:val="24"/>
        </w:rPr>
        <w:t>. Интонационные и пунктуационные особенности предложений с вводными словами. Семантико-грамматические отличия вводных слов от созвучных членов предложения. Уместное употребление в. письменной речи разных смысловых групп вводных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ые и пунктуационные особенности предложений с обращениями. Речевые формулы обращений, используемые в письменной р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нктуационное выделение междометий, утвердительных, отрицательных, вопросительно-восклицательных слов (что, что ж, как же, что ж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ки препинания между частями сложного предлож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мматические и пунктуационные особенности сложных предложений. Виды сложных пред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и препинания между частями сложносочиненного предложения. Интонационные и смысловые особенности предложений, между частями которых ставятся знаки тире, запятая и тире, точка с запя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отребление знаков препинания между частями сложноподчиненного пред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мантико-интонационный анализ как основа выбора знака препинания в бессоюзном сложном предло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мматико-интонационный анализ предложений, состоящих из трех и более частей, и выбор знаков препинания внутри сложной синтаксической конструкции. Знаки препинания при сочетании сою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четание знаков.</w:t>
      </w:r>
    </w:p>
    <w:p>
      <w:pPr>
        <w:pStyle w:val="Normal"/>
        <w:shd w:fill="FFFFFF" w:val="clear"/>
        <w:spacing w:before="122" w:after="0"/>
        <w:ind w:left="482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наки препинания при передаче чужой реч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ямая и косвенная речь. Оформление на письме прямой речи и диалога. Разные способы оформления на письме цитат.</w:t>
      </w:r>
    </w:p>
    <w:p>
      <w:pPr>
        <w:pStyle w:val="Normal"/>
        <w:shd w:fill="FFFFFF" w:val="clear"/>
        <w:spacing w:before="94" w:after="0"/>
        <w:ind w:left="1138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наки препинания в связном текс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язный текст как совокупность предложений, объединенных одной мыслью, общей стилистической направленностью и единым эмоциональным экспрессивным настроением. Поиски оптимального пунктуационного варианта с учетом  контекста. Авторские  зна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бзац как пунктуационный знак, передающий смысловое членение тек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8" w:after="0"/>
        <w:ind w:left="36" w:hanging="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ind w:left="720" w:right="1001" w:hanging="360"/>
        <w:jc w:val="both"/>
        <w:rPr>
          <w:sz w:val="24"/>
          <w:szCs w:val="24"/>
        </w:rPr>
      </w:pPr>
      <w:r>
        <w:rPr>
          <w:sz w:val="24"/>
          <w:szCs w:val="24"/>
        </w:rPr>
        <w:t>Баранов М.Т., Костяева Т.А. Русский язык. Справочные материалы. М., 2016</w:t>
      </w:r>
    </w:p>
    <w:p>
      <w:pPr>
        <w:pStyle w:val="Normal"/>
        <w:numPr>
          <w:ilvl w:val="0"/>
          <w:numId w:val="3"/>
        </w:numPr>
        <w:shd w:fill="FFFFFF" w:val="clear"/>
        <w:ind w:left="720" w:right="1001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банова Н.М. Русский язык: интенсивный курс подготовки к ЕГЭ. М., 2015</w:t>
      </w:r>
    </w:p>
    <w:p>
      <w:pPr>
        <w:pStyle w:val="Normal"/>
        <w:numPr>
          <w:ilvl w:val="0"/>
          <w:numId w:val="3"/>
        </w:numPr>
        <w:shd w:fill="FFFFFF" w:val="clear"/>
        <w:ind w:left="720" w:right="100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овалова Л.Ф. Большой справочник для подготовки к ЕГЭ: Теория. Упражнения. Тесты.</w:t>
      </w:r>
    </w:p>
    <w:p>
      <w:pPr>
        <w:pStyle w:val="Normal"/>
        <w:numPr>
          <w:ilvl w:val="0"/>
          <w:numId w:val="3"/>
        </w:numPr>
        <w:shd w:fill="FFFFFF" w:val="clear"/>
        <w:ind w:left="720" w:right="1001" w:hanging="360"/>
        <w:jc w:val="both"/>
        <w:rPr/>
      </w:pPr>
      <w:r>
        <w:rPr>
          <w:sz w:val="24"/>
          <w:szCs w:val="24"/>
        </w:rPr>
        <w:t>Сенина Н.А. Русский язык. Подготовка к ЕГЭ-2018., Р.-на Д., 2018.</w:t>
      </w:r>
    </w:p>
    <w:p>
      <w:pPr>
        <w:pStyle w:val="Normal"/>
        <w:numPr>
          <w:ilvl w:val="0"/>
          <w:numId w:val="3"/>
        </w:numPr>
        <w:shd w:fill="FFFFFF" w:val="clear"/>
        <w:ind w:left="720" w:right="1001" w:hanging="360"/>
        <w:jc w:val="both"/>
        <w:rPr/>
      </w:pPr>
      <w:r>
        <w:rPr>
          <w:sz w:val="24"/>
          <w:szCs w:val="24"/>
        </w:rPr>
        <w:t>Егораева Т.Г. Русский язык. Подготовка к ЕГЭ. М., 2018.</w:t>
      </w:r>
    </w:p>
    <w:p>
      <w:pPr>
        <w:pStyle w:val="Normal"/>
        <w:shd w:fill="FFFFFF" w:val="clear"/>
        <w:spacing w:before="43" w:after="0"/>
        <w:ind w:left="108" w:first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2" w:before="79" w:after="0"/>
        <w:ind w:right="194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exact" w:line="223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09" w:before="115" w:after="0"/>
        <w:ind w:left="7" w:right="29" w:firstLine="317"/>
        <w:jc w:val="both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spacing w:lineRule="exact" w:line="209"/>
        <w:ind w:right="36" w:firstLine="338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ab/>
      </w:r>
    </w:p>
    <w:p>
      <w:pPr>
        <w:pStyle w:val="Normal"/>
        <w:shd w:fill="FFFFFF" w:val="clear"/>
        <w:spacing w:lineRule="exact" w:line="209"/>
        <w:ind w:left="29" w:right="22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12" w:before="36" w:after="0"/>
        <w:ind w:left="22" w:right="4"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851" w:gutter="0" w:header="113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849"/>
        <w:gridCol w:w="467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ак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корня: безударные проверяемые и непроверяемые, е и э в заимствованных словах. И и ы в корне после пристав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в практике письма нормы правописания безударных гласных, проверяемых и непроверяемых ударением, чередующихся безударных глас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о языковой н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корней с чередованием гласных а//о, е//и. Правописание корней  с полногласными и неполногласными сочетаниями.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огласных корня: звонких и глухих; непроизносимых; удвоенных. Чередование согласных в корне.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иноязычных словообразовательных элементов (лог, фил, гео, фон и т. п.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 приставок на -з(-с), приставок пре-/при-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в практике письма нормы правописания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ые суффиксы имен существительных и их написание. Различение окончаний -е и -и в именах существитель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применять в практике письма нормы правописания суффик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ценивать языковые явления и факты с точки зрения норматив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ые суффиксы прилагательных и их написание.  Особенности образования сравнительной степени и превосходной степени прилагательных и написание суффиксов в этих формах сл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ичные суффиксы глагола и их написание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букв е или и в окончаниях глагол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ричастий с помощью специальных суффиксов. Выбор суффикса причастия настоящего времени в зависимости от спряжения глагола. Н и НН в полных и кратких формах причастий, а также в прилагательных, образованных от существительного и от глагол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/е после шипящих и ц в корне, суффиксе и окончании; правописание ы/и после ц;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в практике письма нормы правописания гласных после шипя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 после шипящих в словах разных частей речи. Употребление разделительных ь и 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в практике письма нормы правописания ь и ъ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 и раздельное написание не с разными частями речи. Различение приставки ни и слова ни (частицы, союза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в практике письма нормы правописания слитного, раздельного, дефисного написани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, дефисное и раздельное написания приставок в нареч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написание сложных слов (имена существительные, прилагательные, наречия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дефиса в знаменательных и служебных частях реч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. Тире в неполном предложен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нормы постановки т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ые и пунктуационные особенности предложений с обобщающими словами при однородных члена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нормы постановки знаков препинания при однородных чле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обособленными член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нормы постановки знаков препинания при обособленных членах предложения, сравнительном обороте, вводных словах, обращ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о сравнительным оборот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ые и пунктуационные особенности предложений с вводными словами и обращения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онное выделение междометий, утвердительных, отрицательных, вопросительно-восклицательных сл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между частями сложносочиненного предлож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нормы постановки знаков препинания в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знаков препинания между частями сложноподчиненного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ко-интонационный анализ как основа выбора знака препинания в бессоюзном сложном предложени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о-интонационный анализ предложений, состоящих из трех и более частей, и выбор знаков препинания внутри сложной синтаксической конструкции. Знаки препинания при сочетании союз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ая и косвенная речь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нормы употребления предложений с прямой и косвенной реч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 письме прямой речи и диалог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способы оформления на письме цита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синтаксические нормы употребления цит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 зна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 как пунктуационный знак, передающий смысловое членение текс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2"/>
        <w:ind w:left="25" w:right="4" w:first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79" w:leader="none"/>
        </w:tabs>
        <w:spacing w:before="94" w:after="0"/>
        <w:rPr>
          <w:rFonts w:ascii="Arial" w:hAnsi="Arial" w:cs="Arial"/>
          <w:b/>
          <w:b/>
          <w:bCs/>
          <w:color w:val="000000"/>
          <w:spacing w:val="-12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2"/>
          <w:w w:val="82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12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2"/>
          <w:w w:val="82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701" w:right="850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19:00Z</dcterms:created>
  <dc:creator>Голикова Ирина Владимировна</dc:creator>
  <dc:description/>
  <cp:keywords/>
  <dc:language>en-US</dc:language>
  <cp:lastModifiedBy>Zoya</cp:lastModifiedBy>
  <cp:lastPrinted>2013-09-29T17:52:00Z</cp:lastPrinted>
  <dcterms:modified xsi:type="dcterms:W3CDTF">2019-11-06T19:34:00Z</dcterms:modified>
  <cp:revision>5</cp:revision>
  <dc:subject/>
  <dc:title>Русское правописание</dc:title>
</cp:coreProperties>
</file>